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IT - INTRODUCTION TO DAIRY PRODUCTION</w:t>
        <w:tab/>
        <w:t xml:space="preserve">Name 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ind w:left="1152" w:hanging="1152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sson 6: Industry Issues</w:t>
        <w:tab/>
        <w:tab/>
        <w:tab/>
        <w:tab/>
        <w:tab/>
        <w:tab/>
        <w:t xml:space="preserve">Date 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EVALU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ircle the letter that corresponds to the best answer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federal agency is responsible for inspecting milk in the United State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4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deral Trade Commission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issouri Department of Agriculture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od and Drug Administration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ited States Department of Agricultur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is the chief concern connected to management of wastes from dairy operation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dor from dairy operations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ntamination of milk with drug residues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ntamination of ground and surface water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effect on animals of large-scale confinement operation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mplete the following short answer question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happens to milk that is unfit for human consumption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are the Milk and Dairy Beef Quality Assurance programs designed to do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are two things that consumers worry about concerning the welfare of dairy animal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2584"/>
    </w:lvlOverride>
  </w:num>
  <w:num w:numId="4">
    <w:abstractNumId w:val="1"/>
    <w:lvlOverride w:ilvl="0"/>
    <w:lvlOverride w:ilvl="1">
      <w:startOverride w:val="13520"/>
    </w:lvlOverride>
  </w:num>
  <w:num w:numId="5">
    <w:abstractNumId w:val="1"/>
    <w:lvlOverride w:ilvl="0"/>
    <w:lvlOverride w:ilvl="1">
      <w:startOverride w:val="13864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576" w:hanging="576"/>
      <w:outlineLvl w:val="0"/>
    </w:pPr>
    <w:rPr/>
  </w:style>
  <w:style w:type="paragraph" w:styleId="Level2">
    <w:name w:val="Level 2"/>
    <w:basedOn w:val="Normal"/>
    <w:qFormat/>
    <w:pPr>
      <w:ind w:left="1152" w:hanging="576"/>
      <w:outlineLvl w:val="1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3:10:00Z</dcterms:created>
  <dc:creator>Seth Lammers</dc:creator>
  <dc:description/>
  <cp:keywords/>
  <dc:language>en-US</dc:language>
  <cp:lastModifiedBy>LevsenJ</cp:lastModifiedBy>
  <dcterms:modified xsi:type="dcterms:W3CDTF">2007-08-29T16:09:00Z</dcterms:modified>
  <cp:revision>2</cp:revision>
  <dc:subject/>
  <dc:title/>
</cp:coreProperties>
</file>